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Times New Roman" w:cs="Comic Sans MS"/>
          <w:color w:val="000000"/>
          <w:sz w:val="48"/>
          <w:lang w:val="en-US" w:eastAsia="en-US"/>
        </w:rPr>
      </w:pPr>
      <w:r>
        <w:rPr>
          <w:rFonts w:eastAsia="Times New Roman" w:cs="Comic Sans MS" w:ascii="Comic Sans MS" w:hAnsi="Comic Sans MS"/>
          <w:color w:val="00000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5035</wp:posOffset>
                </wp:positionH>
                <wp:positionV relativeFrom="paragraph">
                  <wp:posOffset>3175</wp:posOffset>
                </wp:positionV>
                <wp:extent cx="2438400" cy="571500"/>
                <wp:effectExtent l="100965" t="205740" r="825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61600">
                          <a:off x="0" y="0"/>
                          <a:ext cx="2438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Scien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2pt;margin-top:0.2pt;width:191.95pt;height:44.95pt;mso-wrap-style:none;v-text-anchor:middle;rotation:3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Science</w:t>
                      </w:r>
                    </w:p>
                  </w:txbxContent>
                </v:textbox>
                <v:path textpathok="t"/>
                <v:textpath on="t" fitshape="t" string="Science" style="font-family:&quot;Comic Sans MS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765</wp:posOffset>
                </wp:positionH>
                <wp:positionV relativeFrom="paragraph">
                  <wp:posOffset>66040</wp:posOffset>
                </wp:positionV>
                <wp:extent cx="5200015" cy="594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0000"/>
                                <w:sz w:val="40"/>
                                <w:szCs w:val="40"/>
                              </w:rPr>
                              <w:t>5-E Constructivist Lesson 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000000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46.85pt;mso-wrap-distance-left:9.05pt;mso-wrap-distance-right:9.05pt;mso-wrap-distance-top:0pt;mso-wrap-distance-bottom:0pt;margin-top:5.2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  <w:color w:val="000000"/>
                          <w:sz w:val="40"/>
                          <w:szCs w:val="40"/>
                        </w:rPr>
                        <w:t>5-E Constructivist Lesson Plann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000000"/>
                          <w:sz w:val="32"/>
                          <w:szCs w:val="40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000000"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9235</wp:posOffset>
                </wp:positionH>
                <wp:positionV relativeFrom="paragraph">
                  <wp:posOffset>-111760</wp:posOffset>
                </wp:positionV>
                <wp:extent cx="3771900" cy="205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ourse:  7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 Grade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Unit:    Vulnerabi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Topic: </w:t>
                            </w: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ntro to Vulnerabi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nd to Bacteria/ Viruses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ate/Day: Mon 4-14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8.8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ourse:  7</w:t>
                      </w:r>
                      <w:r>
                        <w:rPr>
                          <w:rFonts w:cs="Comic Sans MS" w:ascii="Comic Sans MS" w:hAnsi="Comic Sans MS"/>
                          <w:sz w:val="32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 Grade Sci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Unit:    Vulnerabili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Topic: </w:t>
                      </w:r>
                      <w:r>
                        <w:rPr>
                          <w:rFonts w:cs="Comic Sans MS" w:ascii="Comic Sans MS" w:hAnsi="Comic Sans MS"/>
                          <w:szCs w:val="24"/>
                        </w:rPr>
                        <w:t>Intro to Vulnerabili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cs="Comic Sans MS" w:ascii="Comic Sans MS" w:hAnsi="Comic Sans MS"/>
                          <w:szCs w:val="24"/>
                        </w:rPr>
                        <w:t>and to Bacteria/ Viruses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ate/Day: Mon 4-1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Times New Roman" w:cs="Comic Sans MS"/>
          <w:color w:val="000000"/>
          <w:sz w:val="48"/>
        </w:rPr>
      </w:pPr>
      <w:r>
        <w:rPr>
          <w:rFonts w:eastAsia="Times New Roman" w:cs="Comic Sans MS" w:ascii="Comic Sans MS" w:hAnsi="Comic Sans MS"/>
          <w:color w:val="000000"/>
          <w:sz w:val="48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Essential Curriculum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Indicator Number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Objective(s):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Arial" w:hAnsi="Arial"/>
              </w:rPr>
              <w:t>30.D.3 Compare how the structure and function of microorganisms (bacteria and viruses) may be sources of vulnerability and endangerment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aterials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acteria liquid, warm-up/closure worksheets, comparing bacteria and viruses worksheets, computer, webquest worksheet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250"/>
        <w:gridCol w:w="1260"/>
        <w:gridCol w:w="810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Lesson Compon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>Co-Teaching Approach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lans / Notes / Materials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GenEd Teacher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color w:val="FF6600"/>
                <w:sz w:val="22"/>
                <w:szCs w:val="22"/>
              </w:rPr>
              <w:t>SpEd Teacher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color w:val="008000"/>
                <w:sz w:val="22"/>
                <w:szCs w:val="22"/>
              </w:rPr>
              <w:t>Both Teachers</w:t>
            </w:r>
            <w:r>
              <w:rPr>
                <w:sz w:val="22"/>
                <w:szCs w:val="22"/>
              </w:rPr>
              <w:t xml:space="preserve">; Students; </w:t>
            </w:r>
            <w:r>
              <w:rPr>
                <w:color w:val="FF0000"/>
                <w:sz w:val="22"/>
                <w:szCs w:val="22"/>
              </w:rPr>
              <w:t>Notes</w:t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left"/>
              <w:rPr/>
            </w:pPr>
            <w:r>
              <w:object w:dxaOrig="1819" w:dyaOrig="3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65pt;margin-top:27.75pt;width:91pt;height:20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60265074" r:id="rId2"/>
              </w:object>
            </w:r>
            <w:r>
              <w:rPr>
                <w:rFonts w:eastAsia="Comic Sans MS"/>
              </w:rPr>
              <w:t xml:space="preserve">  </w:t>
            </w:r>
            <w:r>
              <w:rPr/>
              <w:t>Warm-U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 m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at is the difference between bacteria and a virus?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/>
                <w:sz w:val="20"/>
                <w:lang w:val="en-US" w:eastAsia="en-US"/>
              </w:rPr>
              <w:object w:dxaOrig="1637" w:dyaOrig="17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55pt;margin-top:4.6pt;width:82pt;height:89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430746019" r:id="rId4"/>
              </w:object>
            </w:r>
          </w:p>
          <w:p>
            <w:pPr>
              <w:pStyle w:val="Heading1"/>
              <w:rPr/>
            </w:pPr>
            <w:r>
              <w:rPr/>
              <w:tab/>
              <w:tab/>
              <w:t>Eng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 m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use special liquid to see the bacteria on their hands after shaking hands with other students</w:t>
            </w:r>
          </w:p>
        </w:tc>
      </w:tr>
      <w:tr>
        <w:trPr>
          <w:trHeight w:val="215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32790</wp:posOffset>
                      </wp:positionH>
                      <wp:positionV relativeFrom="paragraph">
                        <wp:posOffset>163195</wp:posOffset>
                      </wp:positionV>
                      <wp:extent cx="969010" cy="9683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9120" cy="968400"/>
                                <a:chOff x="0" y="0"/>
                                <a:chExt cx="969120" cy="968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67320"/>
                                  <a:ext cx="969120" cy="82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0800" y="0"/>
                                  <a:ext cx="77724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7pt;margin-top:12.85pt;width:76.3pt;height:76.25pt" coordorigin="1154,257" coordsize="1526,152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154;top:363;width:1525;height:1292;mso-wrap-style:none;v-text-anchor:middle;mso-position-horizontal-relative:margin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1;top:257;width:1223;height:1524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1"/>
              <w:jc w:val="left"/>
              <w:rPr/>
            </w:pPr>
            <w:r>
              <w:rPr/>
              <w:t>Explo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 mi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tudents will read a quick paragraph, “comparing bacteria and viruses”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50"/>
        <w:gridCol w:w="1260"/>
        <w:gridCol w:w="8100"/>
      </w:tblGrid>
      <w:tr>
        <w:trPr>
          <w:trHeight w:val="2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object w:dxaOrig="7280" w:dyaOrig="4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.1pt;margin-top:28.7pt;width:91.45pt;height:50.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271426179" r:id="rId10"/>
              </w:object>
              <w:object w:dxaOrig="1277" w:dyaOrig="177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80.55pt;margin-top:39.75pt;width:51.1pt;height:70.2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846338594" r:id="rId12"/>
              </w:object>
            </w:r>
            <w:r>
              <w:rPr>
                <w:rFonts w:cs="Comic Sans MS" w:ascii="Comic Sans MS" w:hAnsi="Comic Sans MS"/>
                <w:b/>
              </w:rPr>
              <w:t>Expl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complete the disease webquest and complete the disease online research worksheet this will continue into Thursday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object w:dxaOrig="7200" w:dyaOrig="4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7.2pt;margin-top:18.2pt;width:72pt;height:46.6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388637817" r:id="rId14"/>
              </w:object>
            </w:r>
          </w:p>
          <w:p>
            <w:pPr>
              <w:pStyle w:val="Heading2"/>
              <w:rPr/>
            </w:pPr>
            <w:r>
              <w:rPr/>
              <w:t>Exte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object w:dxaOrig="1334" w:dyaOrig="147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5.9pt;margin-top:3.2pt;width:56.15pt;height:62.9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553387608" r:id="rId16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ab/>
              <w:tab/>
              <w:t>Evalu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arm-u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ompare/contras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ebquest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object w:dxaOrig="7839" w:dyaOrig="78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59.7pt;margin-top:12.8pt;width:59.05pt;height:59.2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2116249209" r:id="rId18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osure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ind w:left="432" w:hanging="432"/>
              <w:rPr>
                <w:rFonts w:ascii="Comic Sans MS" w:hAnsi="Comic Sans MS" w:eastAsia="Times New Roman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 m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Name one disease you learned about today.  What causes the diseas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at are the symptoms?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eastAsia="Times New Roman" w:cs="Comic Sans MS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>
      <w:rFonts w:ascii="Comic Sans MS" w:hAnsi="Comic Sans MS" w:eastAsia="Times New Roman" w:cs="Comic Sans MS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34:00Z</dcterms:created>
  <dc:creator>secondary curriculum</dc:creator>
  <dc:description/>
  <cp:keywords/>
  <dc:language>en-US</dc:language>
  <cp:lastModifiedBy>FCPS</cp:lastModifiedBy>
  <cp:lastPrinted>2010-04-09T18:46:00Z</cp:lastPrinted>
  <dcterms:modified xsi:type="dcterms:W3CDTF">2010-05-05T21:34:00Z</dcterms:modified>
  <cp:revision>2</cp:revision>
  <dc:subject/>
  <dc:title/>
</cp:coreProperties>
</file>